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Bridesmaid’s Wedding Day Checklist-Keep this in your tote bag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ress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ho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ecklac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arring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oney for updo ($40.00 + tip)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Other (write in your own personal items!)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other’s Wedding Day Checklis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ress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ho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ecklac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arring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Other (write in your own personal items!)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omsman, Usher, Honor Attendant, &amp; Father’s Wedding Day Checklist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uxedo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Vest (Purple for groomsman/honor attendant, Green for ushers, </w:t>
      </w:r>
    </w:p>
    <w:p>
      <w:pPr>
        <w:pStyle w:val="Normal"/>
        <w:ind w:left="72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lver for fathers, White for groom/ring bearer)</w:t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lack sho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lack sock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hite tuxedo shir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uff links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Other (write in your own personal items!)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AKE DOWN-Reception Checklis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gital Frame-Make sure remote and cord are in the box with frame!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asting Flut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rd b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rds/Gift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ke knife/Server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hotobooth supplies (Baskets with props: boas, hats, sunglasses, dry erase boards and markers/stickers)</w:t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Autograph picture ma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uestbook and pen</w:t>
      </w:r>
    </w:p>
    <w:p>
      <w:pPr>
        <w:pStyle w:val="Normal"/>
        <w:ind w:firstLine="72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sz w:val="20"/>
          <w:u w:val="single"/>
          <w:lang w:val="en-US" w:eastAsia="en-US"/>
        </w:rPr>
      </w:pPr>
      <w:r>
        <w:rPr>
          <w:rFonts w:cs="Arial" w:ascii="Century Gothic" w:hAnsi="Century Gothic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p of wedding cake</w: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llowtree cake topper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tra photobooth frames in brown decorative b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lang w:val="en-US" w:eastAsia="en-US"/>
        </w:rPr>
      </w:pPr>
      <w:r>
        <w:rPr>
          <w:rFonts w:cs="Arial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y candl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28:00Z</dcterms:created>
  <dc:creator>Danielle Dell'Accio</dc:creator>
  <dc:description/>
  <dc:language>en-US</dc:language>
  <cp:lastModifiedBy>Danielle Dell'Accio</cp:lastModifiedBy>
  <dcterms:modified xsi:type="dcterms:W3CDTF">2010-08-06T02:01:00Z</dcterms:modified>
  <cp:revision>5</cp:revision>
  <dc:subject/>
  <dc:title>Bridesmaid’s Checklist</dc:title>
</cp:coreProperties>
</file>